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jc w:val="center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eastAsia="Arial" w:cs="Arial"/>
          <w:b/>
          <w:b/>
          <w:bCs/>
          <w:color w:val="auto"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eastAsia="Arial" w:cs="Arial"/>
          <w:b/>
          <w:b/>
          <w:bCs/>
          <w:color w:val="auto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color w:val="auto"/>
          <w:sz w:val="32"/>
          <w:szCs w:val="32"/>
          <w:u w:val="single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eastAsia="Arial" w:cs="Arial"/>
          <w:b/>
          <w:b/>
          <w:bCs/>
          <w:color w:val="auto"/>
          <w:sz w:val="36"/>
          <w:szCs w:val="36"/>
        </w:rPr>
      </w:pPr>
      <w:r>
        <w:rPr>
          <w:rFonts w:eastAsia="Arial" w:cs="Arial" w:ascii="Arial" w:hAnsi="Arial"/>
          <w:color w:val="auto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eastAsia="Arial" w:cs="Arial"/>
          <w:b/>
          <w:b/>
          <w:bCs/>
          <w:color w:val="auto"/>
          <w:sz w:val="36"/>
          <w:szCs w:val="36"/>
        </w:rPr>
      </w:pPr>
      <w:r>
        <w:rPr>
          <w:rFonts w:eastAsia="Arial" w:cs="Arial" w:ascii="Arial" w:hAnsi="Arial"/>
          <w:b/>
          <w:bCs/>
          <w:color w:val="auto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52"/>
          <w:szCs w:val="52"/>
        </w:rPr>
      </w:pPr>
      <w:r>
        <w:rPr>
          <w:rFonts w:eastAsia="Arial" w:cs="Arial" w:ascii="Arial" w:hAnsi="Arial"/>
          <w:b/>
          <w:bCs/>
          <w:color w:val="auto"/>
          <w:sz w:val="52"/>
          <w:szCs w:val="52"/>
        </w:rPr>
        <w:t>TECNICO SUPERIORE DELLA TRASFORMAZIONE DEI PRODOTTI AGROINDUSTRIALI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52"/>
          <w:szCs w:val="52"/>
        </w:rPr>
      </w:pPr>
      <w:r>
        <w:rPr>
          <w:rFonts w:eastAsia="Arial" w:cs="Arial" w:ascii="Arial" w:hAnsi="Arial"/>
          <w:b/>
          <w:bCs/>
          <w:color w:val="auto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. Identificare le materie prime e definire i process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connotare specificamente i caratteri merceologici - qualitativi delle materie prime da trasforma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ilevare la struttura fisica e chimica delle materie prime da trasforma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e descrivere le linee lavorative dei processi di trasformazion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e descrivere le caratteristiche chimiche, fisiche, biologiche ed organolettiche dei prodotti trasformat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7780</wp:posOffset>
                </wp:positionV>
                <wp:extent cx="566674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4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8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connotare specificamente i caratteri merceologici - qualitativi delle materie prime da trasforma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nalizzare gli standard medi delle materie prime che sono normalmente assoggettate al tipo di trasformazione programm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rivare relazioni dai caratteri delle materie prime rispetto alle produzioni trasforma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, di conseguenza, le materie prime esamina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84.5pt;mso-wrap-distance-left:7.05pt;mso-wrap-distance-right:7.05pt;mso-wrap-distance-top:0pt;mso-wrap-distance-bottom:0pt;margin-top:1.4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8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4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8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connotare specificamente i caratteri merceologici - qualitativi delle materie prime da trasform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nalizzare gli standard medi delle materie prime che sono normalmente assoggettate al tipo di trasformazione programm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rivare relazioni dai caratteri delle materie prime rispetto alle produzioni trasform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, di conseguenza, le materie prime esaminat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7780</wp:posOffset>
                </wp:positionV>
                <wp:extent cx="5666740" cy="679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rilevare la struttura fisica e chimica delle materie prime da trasforma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la composizione chimica e le caratteristiche fisiche delle materie prim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levare lo stato fisico e la composizione ottimale per ottenere prodotti di quali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53.5pt;mso-wrap-distance-left:7.05pt;mso-wrap-distance-right:7.05pt;mso-wrap-distance-top:0pt;mso-wrap-distance-bottom:0pt;margin-top:1.4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8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rilevare la struttura fisica e chimica delle materie prime da trasform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la composizione chimica e le caratteristiche fisiche delle materie prim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levare lo stato fisico e la composizione ottimale per ottenere prodotti di quali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7780</wp:posOffset>
                </wp:positionV>
                <wp:extent cx="5666740" cy="1009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er definire e descrivere le linee lavorative dei processi di trasform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le trasformazioni che le materie prime devono subire per giungere al risultato finale prefiss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rganizzare linee di trasformazioni in grado di assicurare caratteristiche adeguate per  un valido risultato fin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79.5pt;mso-wrap-distance-left:7.05pt;mso-wrap-distance-right:7.05pt;mso-wrap-distance-top:0pt;mso-wrap-distance-bottom:0pt;margin-top:1.4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8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er definire e descrivere le linee lavorative dei processi di trasformazio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le trasformazioni che le materie prime devono subire per giungere al risultato finale prefiss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rganizzare linee di trasformazioni in grado di assicurare caratteristiche adeguate per  un valido risultato fin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17780</wp:posOffset>
                </wp:positionV>
                <wp:extent cx="5666740" cy="1174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definire e descrivere le caratteristiche chimiche, fisiche, biologiche ed organolettiche dei prodotti di trasformazion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aratterizzare fisicamente e chimicamente i prodotti della trasformazione, in conformità con le norme vigen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levare caratteri estetici ed organolett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levare caratteri biologici ed igien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92.5pt;mso-wrap-distance-left:7.05pt;mso-wrap-distance-right:7.05pt;mso-wrap-distance-top:0pt;mso-wrap-distance-bottom:0pt;margin-top:1.4pt;mso-position-vertical-relative:text;margin-left:0.05pt;mso-position-horizontal-relative:margin">
                <v:fill opacity="0f"/>
                <v:textbox inset="0in,0in,0in,0in">
                  <w:txbxContent>
                    <w:tbl>
                      <w:tblPr>
                        <w:tblW w:w="8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definire e descrivere le caratteristiche chimiche, fisiche, biologiche ed organolettiche dei prodotti di trasformazion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aratterizzare fisicamente e chimicamente i prodotti della trasformazione, in conformità con le norme vige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levare caratteri estetici ed organolett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levare caratteri biologici ed igien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1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/>
        <w:tc>
          <w:tcPr>
            <w:tcW w:w="9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9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connotare specificamente i caratteri merceologici - qualitativi delle materie prime da trasforma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ilevare la struttura fisica e chimica delle materie prime da trasforma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e descrivere le linee lavorative dei processi di trasformazion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e descrivere le caratteristiche chimiche, fisiche, biologiche ed organolettiche dei prodotti trasformat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9"/>
        <w:gridCol w:w="4520"/>
      </w:tblGrid>
      <w:tr>
        <w:trPr>
          <w:trHeight w:val="284" w:hRule="atLeast"/>
        </w:trPr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merceologicamente i prodotti base in modo da definire livelli qualitativ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formulare giudizi preventivi sui risultati in dipendenza della qualità dei prodotti di base. 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aratteri qualitativi di una materia prim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 previsioni di qualità per i risultati di una linea trasformativa.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finire a quale tipo di trasformazioni sono assoggettati i singoli composti chimic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i componenti chimici delle materie prime possono influenzare le trasformazioni tipiche dei processi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’evoluzione di un qualsiasi composto chimico dalla materia prima al prodotto trasformat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dicazione della dipendenza quantitativa esistente tra zucchero-alcool, ac. Olive- ac. olii, quantità di latte – formaggio. 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i sono i fattori esterni che possono influire sul process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i condizioni esterne occorre realizzare per ottimizzare i processi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un quadro ottimale delle condizioni esterne, più adatte a consentire risultati validi.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 quadro complessivo inerente la qualità fisico-estetica, chimico-organolettica, igienico-biologica.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livelli di qualità per qualche carattere sensorial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aratteri di qualità di un prodotto trasforma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2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5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 Rappresentare i caratteri essenziali dei processi trasformativ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e caratteristiche fondamentali dei processi trasformativ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istinguere le fasi in cui possono articolarsi i processi trasformativ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ndividuare le tecnologie utilizzabi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10820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482"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caratteristiche fondamentali dei processi trasformativ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tipologie delle trasformazioni cui assoggettare le materie prim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metodologie operative per la trasformazione delle materie prim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unire l’insieme delle metodologie operative o tecnologie per costituire un processo trasformativ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5.2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482" w:hanging="3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caratteristiche fondamentali dei processi trasformativ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tipologie delle trasformazioni cui assoggettare le materie prim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metodologie operative per la trasformazione delle materie prim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unire l’insieme delle metodologie operative o tecnologie per costituire un processo trasformativ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12592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482"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istinguere le fasi in cui possono articolarsi i processi trasformativ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organizzare le operazioni connesse ad ogni singola trasformazione in fasi di trasformazione (es. pigiatura, sgrondatura, trasporto nelle vasche di fermentazione, innesti di lievito,  fermentazione, zangolatura, coagulazione, centrifugazione, ecc.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rilevare come momenti critici i passaggi da una fase a quella successiv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.1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482" w:hanging="3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istinguere le fasi in cui possono articolarsi i processi trasformativ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organizzare le operazioni connesse ad ogni singola trasformazione in fasi di trasformazione (es. pigiatura, sgrondatura, trasporto nelle vasche di fermentazione, innesti di lievito,  fermentazione, zangolatura, coagulazione, centrifugazione, ecc.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rilevare come momenti critici i passaggi da una fase a quella successiva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10820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ab/>
                                    <w:t xml:space="preserve">Per individuare le tecnologie utilizzabili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tecnologie nei processi (triturazione, omogeneizzazione, trattamenti termici, filtrazioni, coagulazioni, refrigerazione, evaporazione, ecc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caratteristiche di ciascuna tecnolog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finalità di ciascuna tecnolog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5.2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 xml:space="preserve">Per individuare le tecnologie utilizzabili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tecnologie nei processi (triturazione, omogeneizzazione, trattamenti termici, filtrazioni, coagulazioni, refrigerazione, evaporazione, ec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caratteristiche di ciascuna tecnolog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finalità di ciascuna tecnologi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0" w:leader="none"/>
                <w:tab w:val="left" w:pos="1035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e caratteristiche fondamentali dei processi trasformativ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istinguere le fasi in cui possono articolarsi i processi trasformativ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ndividuare le tecnologie utilizzabi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56"/>
        <w:gridCol w:w="2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finalità della trasformazione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a complessità dei processi trasformativ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’azione delle singole tecnologi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lle tecnologie e relativi effetti (es. evaporazione- concentrazione; distillazione-separazione)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rocessi in base ai risultati (prodotti di estrazione, prodotti di fermentazione, prodotti di distillazione, ecc.)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e riconoscere i risultati di processi complessi che dipendono da quelli delle singole tappe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metodi per controllare e, se necessario, correggere, i risultati delle singole tappe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ivelli tecnologici simili per tutte le fasi del processo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qualche caratteristica delle materie prime e dei prodotti finali di un processo trasformativo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interventi correttivi per qualche linea trasformativa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i operazioni realizzabili con tecniche di diversa complessità.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40" w:hanging="3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tetizzare le fasi di una determinata tecnologi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conseguenze fisiche, chimiche, biologiche ed organolettiche di ciascuna tecnologi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possibili fasi o punti critici in ciascuna tecnologia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i modi per la identificazione di punti critici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o stato fisico o chimico precedente e successivo all’impiego di un procedimento tecnologic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pacing w:val="-35"/>
              </w:rPr>
            </w:pPr>
            <w:r>
              <w:rPr>
                <w:sz w:val="28"/>
                <w:szCs w:val="28"/>
              </w:rPr>
              <w:t>3. Gestire operazioni tecnologiche essenzial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uolo e le caratteristiche delle operazioni di macinazione, spremitura, pressatura, estrazione, centrifugazione, chiarificazione, filtrazion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bilire le condizioni operative che possono ottimizzare i risultati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bilire i processi trasformativi nei quali le indicate operazioni hanno impiego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669280" cy="10820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Per definire il ruolo e le caratteristiche delle operazioni di macinazione, spremitura, pressatura, estrazione, centrifugazione, chiarificazione, filtr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motivi per cui si compie la singola ope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alizzare la singola ope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revedere alternative alle singole operazioni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2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2"/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Per definire il ruolo e le caratteristiche delle operazioni di macinazione, spremitura, pressatura, estrazione, centrifugazione, chiarificazione, filtrazion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motivi per cui si compie la singola ope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alizzare la singola ope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revedere alternative alle singole operazioni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669280" cy="9048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ab/>
                                    <w:t xml:space="preserve">Per stabilire le condizioni operative che possono ottimizzare i risult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ttenere risultati validi dalle singole oper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la validità di un risult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tipologie operative in grado di ottenere risultati miglior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1.25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 xml:space="preserve">Per stabilire le condizioni operative che possono ottimizzare i risult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ttenere risultati validi dalle singole oper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la validità di un risult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tipologie operative in grado di ottenere risultati miglior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669280" cy="1082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stabilire i processi trasformativi nei quali le indicate operazioni hanno impieg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72" w:hanging="67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egare operazioni consecutive per definire le linee di lavorazione di un process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72" w:hanging="67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llocare l’operazione interessata nel ciclo trasform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72" w:hanging="672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revedere il risultato di una specifica operazione sulla qualità final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2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stabilire i processi trasformativi nei quali le indicate operazioni hanno impieg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72" w:hanging="67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egare operazioni consecutive per definire le linee di lavorazione di un process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72" w:hanging="67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llocare l’operazione interessata nel ciclo trasform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72" w:hanging="67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revedere il risultato di una specifica operazione sulla qualità finale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ind w:left="502" w:hanging="43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il ruolo e le caratteristiche delle operazioni di macinazione, spremitura, pressatura, estrazione, centrifugazione, chiarificazione, filtrazione;</w:t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ind w:left="502" w:hanging="43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stabilire le condizioni operative che possono ottimizzare i risultati;</w:t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ind w:left="502" w:hanging="43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stabilire i processi trasformativi nei quali le indicate operazioni hanno impiego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29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2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organi di lavorazione di macchine capaci di realizzare una specifica operazione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2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se l’operazione si svolge in maniera continua o discontinua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82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semplificazione del concetto di processo continuo e discontinuo. 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72" w:hanging="67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endimento della macchina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72" w:hanging="67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costo orario oppure il costo per unità trasformata dalla macchina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2" w:leader="none"/>
              </w:tabs>
              <w:ind w:left="672" w:hanging="67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l concetto di rendimento e le modalità di espression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32" w:hanging="73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iere una analisi preventiva delle linee di lavorazione costituenti il processo trasformativo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32" w:hanging="73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trasformazioni parziali (fasi) cui le materie prime sono assoggettate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32" w:hanging="73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tipo di macchine o di operazioni più adatte a realizzare la trasformazione parziale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12" w:leader="none"/>
              </w:tabs>
              <w:ind w:left="732" w:hanging="73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unti critici della lavorazione per ciascuna operazion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4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5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. Effettuare trattamenti tecnici con apporti e rimozione di calor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49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center" w:pos="441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’effetto dei trattamenti termici e le conseguenze relative sulle qualità igieniche ed organolettiche dei prodott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ecidere le modalità e le tecniche con cui possono essere realizzati trattamenti termic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utilizzare l’azione del freddo sulle caratteristiche dei prodotti e le modifiche derivabili dalla relativa az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utilizzare le modalità e le tecniche con cui possono essere realizzati trattamenti a basse temperatur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739765" cy="9048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efinire l’effetto dei trattamenti termici e le conseguenze relative sulle qualità igieniche ed organolettiche dei prodot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l’azione del calore sui sistemi biologici, sui sistemi colloidali, su sostanze che incidono sulle qualità organolettich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efinire l’effetto dei trattamenti termici e le conseguenze relative sulle qualità igieniche ed organolettiche dei prodot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l’azione del calore sui sistemi biologici, sui sistemi colloidali, su sostanze che incidono sulle qualità organolettich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739765" cy="9048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cidere le modalità e le tecniche con cui possono essere realizzati trattamenti termi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metodi per la trasmissione del cal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ifferenziare l’apporto diretto ed indiretto di quantitativi di calor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durre eventuali effetti negativi delle azioni termich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cidere le modalità e le tecniche con cui possono essere realizzati trattamenti termi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metodi per la trasmissione del cal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ifferenziare l’apporto diretto ed indiretto di quantitativi di calor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durre eventuali effetti negativi delle azioni termich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739765" cy="727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/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utilizzare l’azione del freddo sulle caratteristiche dei prodotti e le modifiche derivabili dalla relativa azion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anipolare l’azione del freddo sui sistemi biologici, colloidali, sulla solubilità dei cristalloidi e dei gas, sui caratteri organolett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/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utilizzare l’azione del freddo sulle caratteristiche dei prodotti e le modifiche derivabili dalla relativa azion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anipolare l’azione del freddo sui sistemi biologici, colloidali, sulla solubilità dei cristalloidi e dei gas, sui caratteri organolett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9"/>
      </w:tblGrid>
      <w:tr>
        <w:trPr>
          <w:trHeight w:val="111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4.</w:t>
              <w:tab/>
            </w:r>
            <w:r>
              <w:rPr>
                <w:rFonts w:eastAsia="Arial" w:cs="Arial" w:ascii="Arial" w:hAnsi="Arial"/>
              </w:rPr>
              <w:t xml:space="preserve">Per utilizzare le modalità e le tecniche con cui possono essere realizzati trattamenti a basse temperature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rivare i principi su cui si basa la produzione del freddo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zare le tecnologie per la produzione del freddo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diverse modalità tecniche di raffreddamento.</w:t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"/>
        </w:rPr>
      </w:pPr>
      <w:r>
        <w:rPr>
          <w:rFonts w:eastAsia="Arial" w:cs="Arial" w:ascii="Arial" w:hAnsi="Arial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posOffset>66675</wp:posOffset>
                </wp:positionH>
                <wp:positionV relativeFrom="paragraph">
                  <wp:posOffset>17780</wp:posOffset>
                </wp:positionV>
                <wp:extent cx="260350" cy="1771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9" w:leader="none"/>
                              </w:tabs>
                              <w:ind w:left="-38" w:hanging="36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95pt;mso-wrap-distance-left:7.05pt;mso-wrap-distance-right:7.05pt;mso-wrap-distance-top:0pt;mso-wrap-distance-bottom:0pt;margin-top:1.4pt;mso-position-vertical-relative:text;margin-left: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59" w:leader="none"/>
                        </w:tabs>
                        <w:ind w:left="-38" w:hanging="36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49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’effetto dei trattamenti termici e le conseguenze relative sulle qualità igieniche ed organolettiche dei prodott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ecidere le modalità e le tecniche con cui possono essere realizzati trattamenti termic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utilizzare l’azione del freddo sulle caratteristiche dei prodotti e le modifiche derivabili dalla relativa azion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utilizzare le modalità e le tecniche con cui possono essere realizzati trattamenti a basse temperatur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32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Il soggetto deve dimostrare di: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i concetti di calore, temperatura, capacità termica, caloria, colore specifico, calore latente, calore sensibil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ilevare l’azione delle temperature elevate su muffe, lieviti, batteri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i motivi del comportamento termolabile di taluni compost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’effetto di temperature elevate su taluni composti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pastorizzazione, della stassanizzazione, UHT, della sterilizzazion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dei fattori che coadiuvano l’azione del calore nei processi di attivazione termica dei microrganismi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risultato di temperature elevate su colloidi e albuminoidei.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l comportamento di batteri, lieviti, alghe rispetto alle variazioni termich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le caratteristiche dei fluidi utilizzati per la trasmissione del calor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le caratteristiche di uno scambiatore di calore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diversa resistenza al calore degli stati biologici di specie microbich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ragioni per le quali l’acqua è un ottimo fluido di scambi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ello scambio termico in controcorrente.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’effetto delle basse temperature su batteri, lieviti, funghi, muff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right="-108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il fenomeno dell’insolubilizza-zione causata dalle basse temperature sugli equilibri dei composti ionici e di quelli colloidal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la reversibilità di molti fenomeni causati dalle basse temperatur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lustrare le fasi critiche della “catena del freddo”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scrizione del significato di calore specifico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concetto di costante di equilibri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caratteristiche del passaggio  “sol”- “gel” e della sua reversibilità.</w:t>
            </w:r>
          </w:p>
        </w:tc>
      </w:tr>
      <w:tr>
        <w:trPr/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ifferenziare i metodi a refrigerazione con passaggi successivi da quelli a refrigerazione rapida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 differenti comportamenti di diverse sostanze rispetto alle modalità di sottrazione del calor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levare la composizione di miscele di salamoia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schematica dei metodi per produrre il fredd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sistemi di raffreddamento a passaggi multipl;i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videnziazione del perché certe miscele svolgono un attività di “salamoia”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5</w:t>
            </w:r>
          </w:p>
        </w:tc>
      </w:tr>
      <w:tr>
        <w:trPr>
          <w:trHeight w:val="699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. Operare il controllo analitico delle materie prime e dei prodotti derivat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è in grado di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terminare le proprietà fisiche delle materie prim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terminare la composizione chimica essenziale delle materie prim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terminare le proprietà fisiche e la composizione chimica dei prodotti trasformat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rrelare i dati analitici per formulare previsioni e giudizi di qualità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posOffset>112395</wp:posOffset>
                </wp:positionH>
                <wp:positionV relativeFrom="paragraph">
                  <wp:posOffset>17780</wp:posOffset>
                </wp:positionV>
                <wp:extent cx="5669280" cy="10096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determinare le proprietà fisiche delle materie prim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levare le caratteristiche fisiche che determinano aspetti particolari e specifici (ad es. T, p.s.; viscosità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utilizzare le metodologie ufficiali o consigliate per procedere alla determinazione analitic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9.5pt;mso-wrap-distance-left:7.05pt;mso-wrap-distance-right:7.05pt;mso-wrap-distance-top:0pt;mso-wrap-distance-bottom:0pt;margin-top:1.4pt;mso-position-vertical-relative:text;margin-left:8.8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determinare le proprietà fisiche delle materie prim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levare le caratteristiche fisiche che determinano aspetti particolari e specifici (ad es. T, p.s.; viscosità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utilizzare le metodologie ufficiali o consigliate per procedere alla determinazione analitic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posOffset>112395</wp:posOffset>
                </wp:positionH>
                <wp:positionV relativeFrom="paragraph">
                  <wp:posOffset>17780</wp:posOffset>
                </wp:positionV>
                <wp:extent cx="5669280" cy="10096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determinare la composizione chimica essenziale delle materie prim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pplicare le metodiche chimiche atte alla determinazione qualitativa e quantitativa dei componenti più significativi di un modello trasform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pplicare le metodiche ufficiali con cui operare per le anzidette determin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quale variabilità può essere accettata per i dati quantita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9.5pt;mso-wrap-distance-left:7.05pt;mso-wrap-distance-right:7.05pt;mso-wrap-distance-top:0pt;mso-wrap-distance-bottom:0pt;margin-top:1.4pt;mso-position-vertical-relative:text;margin-left:8.8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determinare la composizione chimica essenziale delle materie prim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pplicare le metodiche chimiche atte alla determinazione qualitativa e quantitativa dei componenti più significativi di un modello trasform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pplicare le metodiche ufficiali con cui operare per le anzidette determin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quale variabilità può essere accettata per i dati quantita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Footnot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posOffset>112395</wp:posOffset>
                </wp:positionH>
                <wp:positionV relativeFrom="paragraph">
                  <wp:posOffset>17780</wp:posOffset>
                </wp:positionV>
                <wp:extent cx="5669280" cy="117475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determinare le proprietà fisiche e la composizione chimica dei prodotti trasform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applicare le metodiche chimiche atte alla determinazione qualitativa e quantitativa dei componenti dei prodotti trasform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quali sono le metodiche ufficiali con cui operare per le anzidette determin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la variabilità accettabile per i dati quantita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92.5pt;mso-wrap-distance-left:7.05pt;mso-wrap-distance-right:7.05pt;mso-wrap-distance-top:0pt;mso-wrap-distance-bottom:0pt;margin-top:1.4pt;mso-position-vertical-relative:text;margin-left:8.8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determinare le proprietà fisiche e la composizione chimica dei prodotti trasform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applicare le metodiche chimiche atte alla determinazione qualitativa e quantitativa dei componenti dei prodotti trasform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quali sono le metodiche ufficiali con cui operare per le anzidette determin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la variabilità accettabile per i dati quantita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not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margin">
                  <wp:posOffset>112395</wp:posOffset>
                </wp:positionH>
                <wp:positionV relativeFrom="paragraph">
                  <wp:posOffset>17780</wp:posOffset>
                </wp:positionV>
                <wp:extent cx="5669280" cy="10096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Per correlare i dati analitici per formulare previsioni e giudizi di qualità i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alutare la compatibilità intrinseca dei dati fisici e chimici rilev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verificare la corrispondenza dei dati rilevati con quelli degli standard uffic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lassificare i prodotti riferendosi a disciplinari di produzione od a caratteristiche di prodotti ufficialmente riconosciu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9.5pt;mso-wrap-distance-left:7.05pt;mso-wrap-distance-right:7.05pt;mso-wrap-distance-top:0pt;mso-wrap-distance-bottom:0pt;margin-top:1.4pt;mso-position-vertical-relative:text;margin-left:8.8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31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Per correlare i dati analitici per formulare previsioni e giudizi di qualità i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alutare la compatibilità intrinseca dei dati fisici e chimici rilev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verificare la corrispondenza dei dati rilevati con quelli degli standard uffic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lassificare i prodotti riferendosi a disciplinari di produzione od a caratteristiche di prodotti ufficialmente riconosciut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e proprietà fisiche delle materie prim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a composizione chimica essenziale delle materie prim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e proprietà fisiche e la composizione chimica dei prodotti trasformat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correlare i dati analitici per formulare previsioni e giudizi di qualità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trHeight w:val="294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>Il soggetto deve dimostrare di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correttamente gli strumenti per le misur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esprimere i risultati secondo le unità di misura ufficiali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ronto dei  risultati di più misure fra loro correlate (es. densità e concentrazione; densità e punto di ebollizione).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correttamente le metodiche volumetriche e ponderali per la determinazione dei più significativi composti.</w:t>
              <w:tab/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relazioni tra misure rilevate e composizione chimica dei prodotti</w:t>
              <w:tab/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quei componenti la cui determinazione può realizzarsi con strumentazioni sofisticate (gas-cromatografo, spettrofometria, HPCL risonanza, ecc.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otizzare una operatività diretta, oppure rimandata a terzi, per tali determinazioni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definizioni dei metodi ufficiali ed esprimere i risultati secondo le connesse unità di misura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unità di misura di calore, temperatura, densità, forza, potenza, lavoro, massa, quantità di molecole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i componenti analitici di un prodotto esprimendoli secondo adatti rapporti (p/p; p/v; v/v).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quali composizioni chimiche od aspetti fisici contribuiscono alla definizione di standard di qualità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strare le modalità con cui certificare i risultati secondo le norme ufficiali per individuare livelli di qualità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gli standard qualitativi di prodotti similar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risultati analitici espressi secondo i metodi uffici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573" w:leader="none"/>
        </w:tabs>
        <w:ind w:left="-34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4573" w:leader="none"/>
        </w:tabs>
        <w:ind w:left="-34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573" w:leader="none"/>
        </w:tabs>
        <w:ind w:left="-34" w:hanging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. Gestire gli aspetti microbiologici e biochimici dei process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821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/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WWBodyText21"/>
              <w:numPr>
                <w:ilvl w:val="0"/>
                <w:numId w:val="37"/>
              </w:numPr>
              <w:tabs>
                <w:tab w:val="clear" w:pos="360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microrganismi che agiscono sulle materie prime, nei processi trasformativi e sui prodotti trasformati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uolo che svolgono e le attività cui presiedono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trasformazioni biochimiche dei microrganismi avviati o condizionati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interventi ed i mezzi atti al controllo delle attività microorganich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649595" cy="13398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9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780" w:leader="none"/>
                                    </w:tabs>
                                    <w:ind w:left="420" w:hanging="4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ab/>
                                    <w:t xml:space="preserve">Per individuare i microrganismi che agiscono sulle materie prime, nei processi trasformativi e sui prodotti trasform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microrganismi che agiscono sui prodotti di base, sui processi e sui prodotti finiti e quali caratteristiche posseggono, anche in relazione alla loro identificazione sistemat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metodi per definire la natura dei microrganismi agenti di trasformazione od alter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ilevare il ciclo biologico che caratterizza un gruppo di microrganism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5.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9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80" w:leader="none"/>
                              </w:tabs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Per individuare i microrganismi che agiscono sulle materie prime, nei processi trasformativi e sui prodotti trasform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microrganismi che agiscono sui prodotti di base, sui processi e sui prodotti finiti e quali caratteristiche posseggono, anche in relazione alla loro identificazione sistemat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metodi per definire la natura dei microrganismi agenti di trasformazione od alter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ilevare il ciclo biologico che caratterizza un gruppo di microrganism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649595" cy="67945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definire il ruolo che svolgono e le attività cui presiedon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chematizzare i tipi di attività dei singoli gruppi di microrganism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efinire le condizioni esterne che favoriscono o determinano certe attivi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3.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322" w:hanging="32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definire il ruolo che svolgono e le attività cui presiedon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chematizzare i tipi di attività dei singoli gruppi di microrganism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efinire le condizioni esterne che favoriscono o determinano certe attivi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649595" cy="8445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definire le trasformazioni biochimiche dei microrganismi avviati o condizion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i processi attivati dai diversi gruppi di microrganism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le trasformazioni biochimiche che avvengono in tali process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dentificare i fattori che favoriscono, condizionano o modificano tali process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6.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322" w:hanging="32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definire le trasformazioni biochimiche dei microrganismi avviati o condizion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i processi attivati dai diversi gruppi di microrganism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le trasformazioni biochimiche che avvengono in tali process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dentificare i fattori che favoriscono, condizionano o modificano tali process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649595" cy="8445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Per individuare gli interventi ed i mezzi atti al controllo delle attività microorganich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mezzi fisici per il controllo delle attività microorgan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mezzi chimici e tecnologici utilizzabili per detto controll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ndividuare i mezzi o gli interventi atti ad impedire qualche tipo di attività indesiderat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6.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322" w:hanging="32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Per individuare gli interventi ed i mezzi atti al controllo delle attività microorganich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mezzi fisici per il controllo delle attività microorgan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mezzi chimici e tecnologici utilizzabili per detto control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ndividuare i mezzi o gli interventi atti ad impedire qualche tipo di attività indesiderat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microrganismi che agiscono sulle materie prime, nei processi trasformativi e sui prodotti trasformat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uolo che svolgono e le attività cui presiedono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trasformazioni biochimiche dei microrganismi avviati o condizionat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interventi ed i mezzi atti al controllo delle attività microorganich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294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intetizzare la serie di microrganismi che interessano i prodotti e le trasformazioni agro-alimentari (lieviti, batteri, funghi)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vere i gruppi secondo criteri tecnologic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’esame microscopico di un substrato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’esame microchimico di caratteri atti ad identificare una attività microorganica specifica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’azione di qualche lievito o qualche batterio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attività prevalenti dei singoli grupp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notare le attività a livello di specie e definire le condizioni per il loro sviluppo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realizzazione di saggi fermentativ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secuzione della realizzazione di colture pur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T ottimali per lo sviluppo di qualche lievito e di qualche batterio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tappe dei processi biochimici operati da determinate entità microbich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condizioni ambientali in grado di orientare ed ottimizzare i process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 prodotti finali della trasformazione e la loro incidenza sulla qualità desiderata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gli andamenti dei processi trasformativi in condizioni ambientali different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prodotti finali specifici di determinate attività microbichedescrizione dell’azione del pH su qualche lievito e batterio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a natura ed i tipi di interventi in grado di condizionare l’andamento dei process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il tipo di interventi per orientare, nei diversi sensi desiderati, l’andamento dei process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funzionamento di qualche intervento tecnico nel corso di una trasformazion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</w:tabs>
              <w:ind w:left="680" w:hanging="6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’attività di prodotti condizionanti l’azione di particolari gruppi microbici (S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ad es.)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7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5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. Gestire gli aspetti biotecnologici dei processi</w:t>
            </w:r>
          </w:p>
        </w:tc>
      </w:tr>
    </w:tbl>
    <w:p>
      <w:pPr>
        <w:pStyle w:val="Heading1"/>
        <w:jc w:val="left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e definire gli aspetti delle moderne biotecnologie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procedimenti e prodotti biotecnologici nei processi di trasformazion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649595" cy="727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322" w:hanging="32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rilevare e definire gli aspetti delle moderne biotecnologi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ratterizzare procedure e tecniche dei processi biotecnolog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procedimenti biotec nelle trasformazioni agro-industr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322" w:hanging="32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rilevare e definire gli aspetti delle moderne biotecnologi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ratterizzare procedure e tecniche dei processi biotecnolog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procedimenti biotec nelle trasformazioni agro-industr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554980" cy="727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322" w:hanging="32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  <w:t>Per utilizzare procedimenti e prodotti biotecnologici nei processi di trasformazione 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vantaggi dell’impiego di prodotti e procedimenti innov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applicazioni innovative in specifici process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.3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322" w:hanging="322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  <w:t>Per utilizzare procedimenti e prodotti biotecnologici nei processi di trasformazione 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vantaggi dell’impiego di prodotti e procedimenti innov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applicazioni innovative in specifici process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rilevare e definire gli aspetti delle moderne biotecnologie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utilizzare procedimenti e prodotti biotecnologici nei processi di trasformazion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4662"/>
      </w:tblGrid>
      <w:tr>
        <w:trPr>
          <w:trHeight w:val="286" w:hRule="atLeas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716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il significato degli organismi modificati e le peculiarità della loro attività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716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modalità con cui certe innovazioni possono essere utilizzate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0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qualche trasformazione realizzata con processi biotecnologici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00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vere qualche innovazione di processo nell’industria agro-alimentare. </w:t>
            </w:r>
          </w:p>
          <w:p>
            <w:pPr>
              <w:pStyle w:val="Contents1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WWBodyTextIndent2"/>
              <w:numPr>
                <w:ilvl w:val="0"/>
                <w:numId w:val="48"/>
              </w:numPr>
              <w:tabs>
                <w:tab w:val="clear" w:pos="360"/>
                <w:tab w:val="left" w:pos="0" w:leader="none"/>
              </w:tabs>
              <w:ind w:left="678" w:hanging="644"/>
              <w:rPr/>
            </w:pPr>
            <w:r>
              <w:rPr/>
              <w:t>illustrare l’andamento di processi realizzati con procedimenti biotecnologici (es. caseificazione in continuo)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678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modalità per migliorare singoli aspetti di processi (purificazioni, separazione di composti, miglioramenti depurativi, ecc.).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</w:tabs>
              <w:ind w:left="662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odalità di azione di processi biotecnologici già in uso (in ecologia o caseificio)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8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. Gestire gli aspetti economico-contabili dei process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organizzare una contabilità dell’attività trasformativ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edigere bilanci ed elaborare rendiconti delle attività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739765" cy="72771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22" w:hanging="32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organizzare una contabilità dell’attività trasformativ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documenti contabili essenz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ed adoperare tali documen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22" w:hanging="32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organizzare una contabilità dell’attività trasformativ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documenti contabili essenz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ed adoperare tali documen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739765" cy="108204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  <w:t>Per redigere bilanci ed elaborare rendiconti delle attività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gli elementi che compongono un bilanc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erenziare i costi diretti e quali quelli in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utare i costi in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ilare un rendico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5.2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36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  <w:t>Per redigere bilanci ed elaborare rendiconti delle attività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gli elementi che compongono un bilanc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erenziare i costi diretti e quali quelli in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utare i costi in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ilare un rendicon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organizzare una contabilità dell’attività trasformativ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edigere bilanci ed elaborare rendiconti delle attività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2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il significato ed il ruolo del libro inventar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il significato ed il ruolo del libro giorn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ed il ruolo dei singoli cont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’apertura e la chiusura di un inventari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di conto patrimoniale o di un conto profitti e perdite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i possibili scopi del bilanc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ed applicare il significato di costo di trasform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re ed applicare i risultati del conto patrimoniale e del conto economic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differenza fra bilancio di produzione e bilancio di trasformazion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asi in cui può essere utilizzato il solo bilancio di trasformazion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9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Interpretare gli aspetti giuridici ed ambientali dell’attività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rasformativ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ed interpretare la normativa generale sui prodotti alimentar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relativa ai prodotti specific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per la trasformazione ed il commercio dei singoli prodott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ambientale (detriti, scarichi, rifiuti)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9048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rilevare ed interpretare la normativa generale sui prodotti alimenta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normativa riguardante aspetti generali quali autorizzazioni, concessioni, licenz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le norme sull’acquisto, sugli imballaggi, sul commercio dei prodo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1.2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rilevare ed interpretare la normativa generale sui prodotti alimenta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normativa riguardante aspetti generali quali autorizzazioni, concessioni, licenz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le norme sull’acquisto, sugli imballaggi, sul commercio dei prodot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108204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a normativa relativa ai prodotti specific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norme riguardanti i singoli prodotti, comprese quelle previste sui disciplinari di prodotti particolari (IGT, DOC, DOCG, ecc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norme sulle sostanze utilizzabili durante la conservazione delle materie prime e dei prodo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5.2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a normativa relativa ai prodotti specific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norme riguardanti i singoli prodotti, comprese quelle previste sui disciplinari di prodotti particolari (IGT, DOC, DOCG, ec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norme sulle sostanze utilizzabili durante la conservazione delle materie prime e dei prodot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727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a normativa per la trasformazione ed il commercio dei singoli prodot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normativa riguardante i limiti di sostanze additive, le modalità per le etichettature, le condizioni per l’esport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3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a normativa per la trasformazione ed il commercio dei singoli prodot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normativa riguardante i limiti di sostanze additive, le modalità per le etichettature, le condizioni per l’esport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posOffset>-1905</wp:posOffset>
                </wp:positionH>
                <wp:positionV relativeFrom="paragraph">
                  <wp:posOffset>17780</wp:posOffset>
                </wp:positionV>
                <wp:extent cx="5829300" cy="9048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a normativa ambientale (detriti, scarichi, rifiuti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normativa ambientale generale riguardante acque, aria, suol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normativa particolare riguardante emissioni, immissioni, scarichi, prelievi, rifiu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1.25pt;mso-wrap-distance-left:7.05pt;mso-wrap-distance-right:7.05pt;mso-wrap-distance-top:0pt;mso-wrap-distance-bottom:0pt;margin-top:1.4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a normativa ambientale (detriti, scarichi, rifiuti)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normativa ambientale generale riguardante acque, aria, suo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normativa particolare riguardante emissioni, immissioni, scarichi, prelievi, rifiu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ed interpretare la normativa generale sui prodotti alimentari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relativa ai prodotti specifici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per la trasformazione ed il commercio dei singoli prodotti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ambientale (detriti, scarichi, rifiuti)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50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lla terminologia specifica contenuta nelle norm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’applicazione delle regole imposte dalle norme general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un quadro della normativa essenziale delle attività trasformativ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zione della normativa per frazioni di settor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norme riguardanti i singoli prodotti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norme e condizioni per la preparazione ed il commercio di prodotti protetti o garantit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norme riguardanti i singoli prodotti ed il loro commerci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disciplinari delle produzioni protette o garantit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condizioni e limiti per la realizzazione di tecnologie trasformativ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modalità di collegamento con uffici ed enti per ottenere permessi e concession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lle operazioni tecnologiche ammesse ed i limiti relativi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limiti delle sostanze estranee ammesse e le modalità per il loro uso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modalità per evitare di superare le condizioni ed i vincoli previsti dalle norme di tutela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modalità per adeguare le strutture aziendali alle limitazioni poste da scarichi, emissioni, rifiuti, ecc.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normativa di base e le norme derivate relative alla salvaguardia ambiental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odalità per lo smaltimento di rifiuti e di reflu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0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>10. Oper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scelte sotto il profilo tecnico economic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95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principi della teoria delle scelt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l significato di scelte di settore, di tecnica, di livello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etodologie per la formulazione di giudizi di convenienza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posOffset>-47625</wp:posOffset>
                </wp:positionH>
                <wp:positionV relativeFrom="paragraph">
                  <wp:posOffset>17780</wp:posOffset>
                </wp:positionV>
                <wp:extent cx="5760720" cy="108204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i principi della teoria delle scel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criteri per esami comparativi relativi all’organizzazione ed agli esercizi produt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detti criteri con le caratteristiche di possibili gestori dell’attività produttiv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5.2pt;mso-wrap-distance-left:7.05pt;mso-wrap-distance-right:7.05pt;mso-wrap-distance-top:0pt;mso-wrap-distance-bottom:0pt;margin-top:1.4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efinire i principi della teoria delle scel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criteri per esami comparativi relativi all’organizzazione ed agli esercizi produt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detti criteri con le caratteristiche di possibili gestori dell’attività produttiv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783580" cy="100774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istinguere le scelte di settore, di tecnica, di livell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tecn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livell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9.35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istinguere le scelte di settore, di tecnica, di livell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tecn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livell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5783580" cy="9048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. Per individuare le metodologie per la formulazione di giudizi di convenienz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risultati di una attività produttiv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confro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utilizzare indici di efficienz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25pt;mso-wrap-distance-left:0pt;mso-wrap-distance-right:7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Per individuare le metodologie per la formulazione di giudizi di convenienz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risultati di una attività produtti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confro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ilizzare indici di efficienza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9142"/>
      </w:tblGrid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9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60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principi della teoria delle scelt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60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l significato di scelte di settore, di tecnica, di livello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60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etodologie per la formulazione di giudizi di convenienza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i parametri economici da utilizzare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valore dei diversi parametr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bilanci connessi a figure imprenditoriali diverse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azione di bilanci parziali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settori in cui è possibile articolare operare con la teoria delle scelte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diverse modalità tecniche con cui è possibile operare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possibili livelli operativ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caratteristiche specifiche di qualche settore produttivo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caratteri economici delle tecniche realizzabili in qualche specifico settore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gli aspetti dei possibili livelli con i quali operar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economici per esprimere giudizi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diversi procedimenti  per effettuare i confronti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e le modalità interpretative degli indici di efficienza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gli indici o parametri caratterizzanti risultati produttivi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sistemi di confronto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 significato concreto di qualche indice di efficienza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02" w:gutter="0" w:header="958" w:top="1797" w:footer="1149" w:bottom="1797"/>
      <w:pgNumType w:start="9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Arial Black">
    <w:charset w:val="01"/>
    <w:family w:val="swiss"/>
    <w:pitch w:val="variable"/>
  </w:font>
  <w:font w:name="Tw Cen MT Condensed Extra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eastAsia="Arial" w:cs="Arial" w:ascii="Arial" w:hAnsi="Arial"/>
        <w:sz w:val="20"/>
        <w:szCs w:val="20"/>
      </w:rPr>
      <w:t>Tecnico superior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</w:rPr>
      <w:t>della trasformazione dei prodotti agroindustriali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</w:p>
  <w:p>
    <w:pPr>
      <w:pStyle w:val="Header"/>
      <w:rPr>
        <w:rFonts w:ascii="Arial" w:hAnsi="Arial" w:eastAsia="Arial" w:cs="Arial"/>
        <w:color w:val="808080"/>
        <w:sz w:val="20"/>
        <w:szCs w:val="20"/>
      </w:rPr>
    </w:pPr>
    <w:r>
      <w:rPr>
        <w:rFonts w:eastAsia="Arial" w:cs="Arial" w:ascii="Arial" w:hAnsi="Arial"/>
        <w:color w:val="80808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FF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Verdana" w:hAnsi="Verdana" w:eastAsia="Verdana" w:cs="Verdana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02" w:leader="none"/>
      </w:tabs>
      <w:ind w:left="502" w:hanging="360"/>
    </w:pPr>
    <w:rPr>
      <w:b/>
      <w:bCs/>
      <w:sz w:val="22"/>
      <w:szCs w:val="22"/>
    </w:rPr>
  </w:style>
  <w:style w:type="paragraph" w:styleId="Etichettaparte">
    <w:name w:val="Etichetta parte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eastAsia="Arial Black" w:cs="Arial Black"/>
      <w:color w:val="FFFFFF"/>
      <w:sz w:val="196"/>
      <w:szCs w:val="196"/>
    </w:rPr>
  </w:style>
  <w:style w:type="paragraph" w:styleId="Titoloparte">
    <w:name w:val="Titolo parte"/>
    <w:basedOn w:val="Normal"/>
    <w:next w:val="Etichettaparte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eastAsia="Arial Black" w:cs="Arial Black"/>
      <w:spacing w:val="-35"/>
      <w:sz w:val="36"/>
      <w:szCs w:val="36"/>
    </w:rPr>
  </w:style>
  <w:style w:type="paragraph" w:styleId="Etichettasezione">
    <w:name w:val="Etichetta sezione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Capitoli">
    <w:name w:val="Capitoli"/>
    <w:basedOn w:val="Normal"/>
    <w:qFormat/>
    <w:pPr>
      <w:pBdr>
        <w:bottom w:val="single" w:sz="6" w:space="1" w:color="000000"/>
      </w:pBdr>
      <w:spacing w:lineRule="atLeast" w:line="360" w:before="240" w:after="120"/>
      <w:ind w:left="284" w:hanging="284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Attivit1">
    <w:name w:val="Attività 1"/>
    <w:basedOn w:val="Normal"/>
    <w:qFormat/>
    <w:pPr>
      <w:spacing w:lineRule="atLeast" w:line="360" w:before="60" w:after="60"/>
      <w:jc w:val="both"/>
    </w:pPr>
    <w:rPr>
      <w:rFonts w:ascii="Arial" w:hAnsi="Arial" w:eastAsia="Arial" w:cs="Arial"/>
      <w:b/>
      <w:bCs/>
    </w:rPr>
  </w:style>
  <w:style w:type="paragraph" w:styleId="WWBodyText2">
    <w:name w:val="WW-Body Text 2"/>
    <w:basedOn w:val="Normal"/>
    <w:qFormat/>
    <w:pPr>
      <w:jc w:val="right"/>
    </w:pPr>
    <w:rPr>
      <w:rFonts w:ascii="Tw Cen MT Condensed Extra Bold" w:hAnsi="Tw Cen MT Condensed Extra Bold" w:eastAsia="Tw Cen MT Condensed Extra Bold" w:cs="Tw Cen MT Condensed Extra Bold"/>
      <w:color w:val="FFFFFF"/>
      <w:sz w:val="48"/>
      <w:szCs w:val="48"/>
    </w:rPr>
  </w:style>
  <w:style w:type="paragraph" w:styleId="Som9">
    <w:name w:val="som 9"/>
    <w:basedOn w:val="Normal"/>
    <w:next w:val="Normal"/>
    <w:qFormat/>
    <w:pPr>
      <w:ind w:left="1920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3">
    <w:name w:val="Body Text 3"/>
    <w:basedOn w:val="Normal"/>
    <w:qFormat/>
    <w:pPr>
      <w:jc w:val="both"/>
    </w:pPr>
    <w:rPr>
      <w:i/>
      <w:iCs/>
      <w:sz w:val="22"/>
      <w:szCs w:val="22"/>
    </w:rPr>
  </w:style>
  <w:style w:type="paragraph" w:styleId="BodyTextIndent2">
    <w:name w:val="Body Text Indent 2"/>
    <w:basedOn w:val="Normal"/>
    <w:qFormat/>
    <w:pPr>
      <w:ind w:right="-78" w:hanging="27"/>
      <w:jc w:val="both"/>
    </w:pPr>
    <w:rPr>
      <w:i/>
      <w:iCs/>
      <w:sz w:val="22"/>
      <w:szCs w:val="22"/>
    </w:rPr>
  </w:style>
  <w:style w:type="paragraph" w:styleId="WWBodyText21">
    <w:name w:val="WW-Body Text 21"/>
    <w:basedOn w:val="Normal"/>
    <w:qFormat/>
    <w:pPr>
      <w:tabs>
        <w:tab w:val="clear" w:pos="708"/>
        <w:tab w:val="left" w:pos="360" w:leader="none"/>
      </w:tabs>
      <w:ind w:left="340" w:hanging="340"/>
    </w:pPr>
    <w:rPr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360" w:leader="none"/>
      </w:tabs>
      <w:ind w:left="340" w:hanging="34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32" w:leader="none"/>
        <w:tab w:val="right" w:pos="92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29:00Z</dcterms:created>
  <dc:creator>Ministero Pubblica Istruzione</dc:creator>
  <dc:description/>
  <dc:language>en-US</dc:language>
  <cp:lastModifiedBy>Ministero Pubblica Istruzione</cp:lastModifiedBy>
  <cp:lastPrinted>2003-10-23T15:34:00Z</cp:lastPrinted>
  <dcterms:modified xsi:type="dcterms:W3CDTF">2003-10-30T07:04:00Z</dcterms:modified>
  <cp:revision>5</cp:revision>
  <dc:subject/>
  <dc:title>UNITÀ CAPITALIZZABILE 1</dc:title>
</cp:coreProperties>
</file>